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91440</wp:posOffset>
            </wp:positionV>
            <wp:extent cx="512445" cy="600075"/>
            <wp:effectExtent l="0" t="0" r="0" b="0"/>
            <wp:wrapSquare wrapText="bothSides"/>
            <wp:docPr id="1" name="Рисунок 2" descr="Герб и Флаг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 и Флаг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6071" r="6186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 (Росс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Саха (Якут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«Город Удачны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 созы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 июля  2014 года                                                                                                           № 20-4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ind w:left="709" w:hanging="0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О внесении изменений в решения городского Совета МО «Город Удачный» от 23 декабря 2009 года № 26-7 «Об утверждении структуры городской администрации МО «Город Удачный» и от 23 декабря 2009 года №26-8 «О Перечне муниципальных должностей, должностей муниципальной службы и должностей, не относящихся к муниципальной службе в МО «Город Удачны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24 «Полномочия городского Совета депутатов»  Устава МО «Город Удачный» в целях оптимизации структуры и повышения эффективности работы городской администрации муниципального образования «Город Удачный»,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8 статьи 37 Федерального закона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лушав и обсудив информацию главного специалиста по работе персонала администрации Брюховой А.И., </w:t>
      </w:r>
      <w:r>
        <w:rPr>
          <w:rFonts w:cs="Times New Roman" w:ascii="Times New Roman" w:hAnsi="Times New Roman"/>
          <w:b/>
          <w:sz w:val="24"/>
          <w:szCs w:val="24"/>
        </w:rPr>
        <w:t>городской Совет МО «Город Удачный»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структуру городской администрации МО «Город Удачный», утвержденную решением городского Совета МО «Город Удачный» от 23 декабря 2009 года № 26-7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дополнительно  1 штатную единицу –   ведущего специалиста юриста, относящуюся к старшей группе должностей муниципальной службы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ить 1 штатную единицу – главного специалиста юриста, относящуюся к старшей  группе должностей муниципальной службы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 1 штатную единицу – ведущего специалиста бухгалтера,  относящуюся к старшей  группе должностей муниципальной службы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ить 1 штатную единицу – специалиста бухгалтера 1 разряда, относящуюся к младшей  группе должностей муниципальной службы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дополнительно  1 штатную единицу –   главного специалиста по ГО,ЧС и ПБ, относящуюся к старшей группе должностей муниципальной службы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ить 1 штатную единицу – ведущего специалиста по ГО,ЧС и ПБ, относящуюся к старшей  группе должностей муниципальной служ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не муниципальных должностей, должностей муниципальной службы и должностей, не относящихся к муниципальной службе в МО «Город Удачный, утвержденном решением городского Совета МО «Город Удачный» от 23 декабря 2009 года № 26-8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Дополнить должност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едущий специалист юрист</w:t>
      </w:r>
      <w:r>
        <w:rPr>
          <w:rFonts w:cs="Times New Roman" w:ascii="Times New Roman" w:hAnsi="Times New Roman"/>
          <w:sz w:val="24"/>
          <w:szCs w:val="24"/>
        </w:rPr>
        <w:t>,  замещающая должность муниципальной службы, относящиеся к старшей группе должностей муниципальной службы в количестве -1 един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Ведущий специалист бухгалтер</w:t>
      </w:r>
      <w:r>
        <w:rPr>
          <w:rFonts w:cs="Times New Roman" w:ascii="Times New Roman" w:hAnsi="Times New Roman"/>
          <w:sz w:val="24"/>
          <w:szCs w:val="24"/>
        </w:rPr>
        <w:t>,  замещающая должность муниципальной службы, относящаяся к старшей группе должностей муниципальной службы в количестве -1 еди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специалист по ГО, ЧС и ПБ </w:t>
      </w:r>
      <w:r>
        <w:rPr>
          <w:rFonts w:cs="Times New Roman" w:ascii="Times New Roman" w:hAnsi="Times New Roman"/>
          <w:sz w:val="24"/>
          <w:szCs w:val="24"/>
        </w:rPr>
        <w:t>,  замещающая должность муниципальной службы, относящаяся к старшей группе должностей муниципальной службы в количестве -1 еди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2.Исключить долж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главный специалист юрист, относящаяся к старшей  группе должностей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специалист бухгалтер 1 разряда, относящаяся к младшей группе должностей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ведущий специалист по ГО, ЧС и ПБ, относящаяся к старшей  группе должностей муниципальной служ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Строку </w:t>
      </w:r>
      <w:r>
        <w:rPr>
          <w:rFonts w:cs="Times New Roman" w:ascii="Times New Roman" w:hAnsi="Times New Roman"/>
          <w:b/>
          <w:sz w:val="24"/>
          <w:szCs w:val="24"/>
        </w:rPr>
        <w:t>«Всего»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сего: должностей – 48 единиц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униципальные должности – 1 един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олжности муниципальной службы – 34 единицы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2 единицы, относящиеся к ведущей группе долж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31 единица, относящиеся к старшей группе должностей  ( 4 из которых финансируются за счет субвен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1 единица,  относящаяся к младшей группе должностей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олжности, не  относящиеся к муниципальной службе – 13 единиц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  <w:t>Опубликовать настоящее решение в порядке, предусмотренном Уставом МО «Город Удачны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 исполнения   настоящего   решения   возложить   на   комиссию по законодательству, правам граждан, местному самоуправлению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.о.главы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О.Н.Балкаро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«_____» ____________2014 год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го 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А.Б.Тархов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«_____» ____________2014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1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9" w:hanging="1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30d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502a"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  <w:lang w:val="en-US" w:eastAsia="en-US"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2</Pages>
  <Words>617</Words>
  <Characters>3519</Characters>
  <CharactersWithSpaces>4128</CharactersWithSpaces>
  <Paragraphs>8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1:27:00Z</dcterms:created>
  <dc:creator>Кухтина Ю.В.</dc:creator>
  <dc:description/>
  <dc:language>en-US</dc:language>
  <cp:lastModifiedBy>Горсовет</cp:lastModifiedBy>
  <cp:lastPrinted>2014-07-31T07:13:00Z</cp:lastPrinted>
  <dcterms:modified xsi:type="dcterms:W3CDTF">2014-07-31T07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